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345" w:hanging="0"/>
        <w:jc w:val="center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АКЦИОНЕРНОЕ ОБЩЕСТВО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ЕДПРИЯТИЕ МАТЕРИАЛЬНО-ТЕХНИЧЕСКОГО СНАБЖЕНИЯ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А Г Р О С Н А Б» 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57912, Ставропольский край, Советский район, г. Зеленокумск, ул. 50 лет Октября, 35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Н 2619002737, КПП 261901001, ОГРН 1022601006900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/с 40702810460230100378  Отделение № 5230 Сбербанка России г. Ставрополь </w:t>
      </w:r>
    </w:p>
    <w:p>
      <w:pPr>
        <w:pStyle w:val="Cons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/с 30101810907020000615  БИК 040702615,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Тел. (865-52) 3-43-56, факс 3-41-69</w:t>
      </w:r>
    </w:p>
    <w:p>
      <w:pPr>
        <w:pStyle w:val="Normal"/>
        <w:spacing w:lineRule="auto" w:line="360"/>
        <w:ind w:left="0" w:right="345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agrosnab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eastAsia="zxx" w:bidi="ar-SA"/>
        </w:rPr>
        <w:t>pmts@rambler.ru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0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05.2023 г.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6"/>
          <w:szCs w:val="26"/>
          <w:lang w:val="ru-RU" w:eastAsia="zxx" w:bidi="ar-SA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color w:val="auto"/>
          <w:sz w:val="26"/>
          <w:szCs w:val="26"/>
          <w:lang w:val="ru-RU" w:eastAsia="zxx" w:bidi="ar-SA"/>
        </w:rPr>
        <w:t>УВАЖАЕМЫЙ   АКЦИОНЕР</w:t>
      </w:r>
    </w:p>
    <w:p>
      <w:pPr>
        <w:pStyle w:val="ConsNormal"/>
        <w:widowControl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6"/>
          <w:lang w:val="ru-RU" w:eastAsia="zxx" w:bidi="ar-SA"/>
        </w:rPr>
        <w:t xml:space="preserve">                                                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Акционерного общества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/>
          <w:b/>
          <w:sz w:val="24"/>
        </w:rPr>
        <w:t xml:space="preserve">  </w:t>
      </w:r>
      <w:r>
        <w:rPr>
          <w:b/>
          <w:sz w:val="24"/>
        </w:rPr>
        <w:t>предприятие материально-технического снабжения "Агроснаб"</w:t>
      </w:r>
    </w:p>
    <w:p>
      <w:pPr>
        <w:pStyle w:val="Normal"/>
        <w:ind w:left="0" w:right="0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sz w:val="24"/>
        </w:rPr>
        <w:t xml:space="preserve">Совет директоров  акционерного общества предприятие материально-технического </w:t>
      </w:r>
    </w:p>
    <w:p>
      <w:pPr>
        <w:pStyle w:val="Normal"/>
        <w:rPr>
          <w:sz w:val="24"/>
        </w:rPr>
      </w:pPr>
      <w:r>
        <w:rPr>
          <w:sz w:val="24"/>
        </w:rPr>
        <w:t>снабжения "Агроснаб"  (адрес: 357912, Ставропольский  край, Советский  район,  город</w:t>
      </w:r>
    </w:p>
    <w:p>
      <w:pPr>
        <w:pStyle w:val="Normal"/>
        <w:rPr/>
      </w:pPr>
      <w:r>
        <w:rPr>
          <w:sz w:val="24"/>
        </w:rPr>
        <w:t>Зеленокумск, улица 50 лет Октября, 35)</w:t>
      </w:r>
      <w:r>
        <w:rPr>
          <w:i/>
          <w:sz w:val="24"/>
        </w:rPr>
        <w:t xml:space="preserve"> </w:t>
      </w:r>
      <w:r>
        <w:rPr>
          <w:sz w:val="24"/>
        </w:rPr>
        <w:t>сообщает о проведении годового общего собрания      акционеров АО ПМТС "Агроснаб".</w:t>
      </w:r>
    </w:p>
    <w:p>
      <w:pPr>
        <w:pStyle w:val="Normal"/>
        <w:jc w:val="both"/>
        <w:rPr/>
      </w:pPr>
      <w:r>
        <w:rPr>
          <w:sz w:val="24"/>
        </w:rPr>
        <w:t xml:space="preserve">Общее собрание акционеров состоится </w:t>
      </w:r>
      <w:r>
        <w:rPr>
          <w:b/>
          <w:sz w:val="24"/>
        </w:rPr>
        <w:t xml:space="preserve"> 24</w:t>
      </w:r>
      <w:r>
        <w:rPr>
          <w:b/>
          <w:bCs/>
          <w:sz w:val="24"/>
        </w:rPr>
        <w:t xml:space="preserve">  мая 2023 года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АО ПМТС "Агроснаб" по адресу: г. Зеленокумск, ул. 50 лет Октября, 35 (админ. здани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а проведения собрания — собр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о регистрации участников собр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-00 часов  24 мая  2023 года. </w:t>
      </w:r>
    </w:p>
    <w:p>
      <w:pPr>
        <w:pStyle w:val="Normal"/>
        <w:jc w:val="both"/>
        <w:rPr/>
      </w:pPr>
      <w:r>
        <w:rPr>
          <w:sz w:val="24"/>
        </w:rPr>
        <w:t>Начало проведения собрания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-00 часов  24 мая  202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акционеров, имеющих право на участие в общем собрании акционеров, составлен по состоянию на   01 мая 202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 регистрации допускаются акционеры, представители акционеров при наличии: у акционера — паспорта, у представителя акционера — паспорта и доверенности</w:t>
      </w:r>
      <w:r>
        <w:rPr>
          <w:b/>
          <w:sz w:val="24"/>
        </w:rPr>
        <w:t>,</w:t>
      </w:r>
      <w:r>
        <w:rPr>
          <w:sz w:val="24"/>
        </w:rPr>
        <w:t xml:space="preserve"> оформленной в соответствии с законодательством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вестку дня собрания включены следующие вопросы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1.Избрание счетной комиссии Обществ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2.Подведение итогов работы АО ПМТС «Агроснаб» за 2022 год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3.Утверждение годового отчета Общества за 2022 год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sz w:val="24"/>
        </w:rPr>
        <w:t xml:space="preserve">4.Утверждение годовой бухгалтерской (финансовой) отчетности Общества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 2022 год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Утверждение распределения прибыли (в том числе выплата (объявление) дивидендов) и убытков Общества по результатам 2022 финансового год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6.Избрание Совета директоров Обществ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7.Избрание ревизионной комиссии Обществ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812" w:leader="none"/>
        </w:tabs>
        <w:ind w:left="-284" w:right="0" w:hanging="0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</w:t>
      </w:r>
    </w:p>
    <w:p>
      <w:pPr>
        <w:pStyle w:val="Normal"/>
        <w:tabs>
          <w:tab w:val="clear" w:pos="709"/>
          <w:tab w:val="left" w:pos="-5812" w:leader="none"/>
        </w:tabs>
        <w:ind w:left="-284" w:right="0" w:hanging="0"/>
        <w:jc w:val="both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С материалами повестки дня  собрания Вы можете ознакомиться, начиная с 02  мая 2023 г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в приемной генерального директора по адресу: Ставропольский край, Советский рай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 Зеленокумск, улица 50 лет Октября, 35  с 10-00 часов  до 16-00 часов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Совет директоров АО ПМТС «Агроснаб»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/>
          <w:b/>
          <w:i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Times New Roman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28:55Z</dcterms:created>
  <dc:creator/>
  <dc:description/>
  <dc:language>en-US</dc:language>
  <cp:lastModifiedBy/>
  <cp:lastPrinted>2023-05-02T08:44:00Z</cp:lastPrinted>
  <dcterms:modified xsi:type="dcterms:W3CDTF">2023-04-04T08:06:44Z</dcterms:modified>
  <cp:revision>0</cp:revision>
  <dc:subject/>
  <dc:title/>
</cp:coreProperties>
</file>